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544"/>
      </w:tblGrid>
      <w:tr>
        <w:trPr>
          <w:trHeight w:val="1418" w:hRule="atLeast"/>
        </w:trPr>
        <w:tc>
          <w:tcPr>
            <w:tcW w:w="68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6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 Указания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widowControl/>
        <w:autoSpaceDE w:val="true"/>
        <w:rPr>
          <w:b w:val="false"/>
          <w:b w:val="false"/>
          <w:caps/>
          <w:sz w:val="16"/>
        </w:rPr>
      </w:pPr>
      <w:r>
        <w:rPr>
          <w:b w:val="false"/>
          <w:caps/>
          <w:sz w:val="16"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  <w:t>Главные Администраторы доходов бюджето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aps/>
          <w:sz w:val="28"/>
        </w:rPr>
        <w:t>БЮДЖЕТНОЙ СИСТЕМЫ</w:t>
      </w:r>
      <w:r>
        <w:rPr>
          <w:caps/>
        </w:rPr>
        <w:t xml:space="preserve"> </w:t>
      </w:r>
      <w:r>
        <w:rPr>
          <w:b/>
          <w:caps/>
          <w:color w:val="000000"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"/>
        <w:gridCol w:w="2971"/>
        <w:gridCol w:w="6317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/>
              <w:t>Код глав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  <w:t>Код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  <w:t>Наименование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spacing w:lineRule="auto" w:line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промышленности и торговл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6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енные от аукционной продажи квот на отдельные виды товаров, ввозимых на территорию Особой экономической зоны в Калининград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, военной техники 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материальных запасов по указанному имуществу)</w:t>
            </w:r>
          </w:p>
        </w:tc>
      </w:tr>
      <w:tr>
        <w:trPr>
          <w:trHeight w:val="34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энергети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2 02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2 0209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договорную акваторию и участки морского дна, полученная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3 012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4 0500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доли прибыльной продукции государства при выполнении соглашений о разделе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2 01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</w:rPr>
              <w:t>1 15 02011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лата, взимаемая при исполнении государственной функции по организации и проведению государственной экологической экспертизы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18"/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недропользованию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</w:rPr>
            </w:pPr>
            <w:r>
              <w:rPr>
                <w:sz w:val="28"/>
              </w:rPr>
              <w:t>1 09 05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</w:rPr>
            </w:pPr>
            <w:r>
              <w:rPr>
                <w:sz w:val="28"/>
              </w:rPr>
              <w:t>Сборы за выдачу лицензий на пользование недрами по месторождениям и участкам недр (кроме участков недр, содержащих месторождения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508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/>
            </w:pPr>
            <w:r>
              <w:rPr/>
              <w:t>Плата за геологическую информацию о недрах при пользовании недрами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509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/>
            </w:pPr>
            <w:r>
              <w:rPr/>
              <w:t>Плата за геологическую информацию о недрах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>
                <w:vertAlign w:val="superscript"/>
              </w:rPr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13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природных алмаз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5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, содержащих месторождения общераспространенных полезных ископаемых, участков недр местного значения, а также участков недр местного значения, используемых для целей строительства и эксплуатации подземных сооружений, не связанных с добычей полезных ископаемых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6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10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12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лата, взимаемая при исполнении государственной функции по проведению экспертизы проектов геологического изучения недр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Министерство природных ресурсов и эколог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2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71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федеральной собствен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агентство водных ресурс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5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Плата за пользование водными объектами, находящимися в федеральной собственности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лесного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12 04010 01 0000 12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ата за использование лесов в части минимального размера арендной платы и минимального размера платы по договору купли- продажи лесных насажден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2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 </w:t>
            </w:r>
            <w:r>
              <w:rPr>
                <w:sz w:val="28"/>
                <w:vertAlign w:val="superscript"/>
              </w:rPr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4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использования лесного фонда Российской Федерации и лесов иных категорий  (по обязательствам, возникшим до 1 января 2007 года) 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культур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образования и нау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2 04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лата за использование лесов в части минимального размера арендной платы и минимального размера платы  по договору купли-продажи лесных насажден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402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 насажден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4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использования лесного фонда Российской Федерации и лесов иных категорий (по 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рыболов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3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ользование водными биологическими ресурсами по межправительственным соглашения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6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ведения аукционов по продаже долей в общем объеме квот на вылов (добычу) водных биологических ресурсов, вновь разрешаемых к использованию в промышленных целях, а также во вновь осваиваемых районах промысл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7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енные от применения рыночного механизма оборота долей, определяемых федеральными органами исполнительной власти, в общем объеме квот на вылов (добычу) водных биологических ресурс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1 16 13000 01 0000 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тпуска семян из федеральных фондов семя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тентные пошлины за селекционные дост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связи</w:t>
            </w:r>
          </w:p>
        </w:tc>
      </w:tr>
      <w:tr>
        <w:trPr>
          <w:trHeight w:val="15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10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олучение ресурса нумерации оператором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1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регистрацию декларации о соответствии требованиям средств связи и услуг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4 0102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за соблюдением законодательства в области охраны культурного наслед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8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финанс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8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 уполномоченными государственными учреждениями при осуществлении федерального пробирного надзор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13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равления средствами Резервного фонд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14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равления средствами Фонда национального благосостоя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4000 00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 по государственным кредитам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6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 Центрального банк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</w:rPr>
            </w:pPr>
            <w:r>
              <w:rPr>
                <w:sz w:val="28"/>
              </w:rPr>
              <w:t>1 11 11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</w:rPr>
            </w:pPr>
            <w:r>
              <w:rPr>
                <w:sz w:val="28"/>
              </w:rPr>
              <w:t>Проценты по государственным кредитам по соглашениям о таможенном союзе между Российской Федерацией, Республикой Беларусь и Республикой Казахстан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 (работы), оказываемые Гохраном Рос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ступающие в федеральный бюджет в виде остатка неиспользованного долевого взноса Российской Федерации в бюджет Союзного государства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10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нефтегазовых доходов и нефтегазовых трансферт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4 01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левые отчисления от всероссийских государственных лотерей в поддержку организации и проведения </w:t>
            </w:r>
            <w:r>
              <w:rPr>
                <w:sz w:val="28"/>
                <w:lang w:val="en-US"/>
              </w:rPr>
              <w:t>XXII</w:t>
            </w:r>
            <w:r>
              <w:rPr>
                <w:sz w:val="28"/>
              </w:rPr>
              <w:t xml:space="preserve"> Олимпийских зимних игр и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Паралимпийских зимних игр 2014 года в г. Соч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ая служба страхового надзо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08 0713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пользователей радиочастотным спектр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Федеральное казначейство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15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16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1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18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19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20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0 111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0 1112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 xml:space="preserve">Ввозные таможенные  пошлины  (иные  пошлины, налоги и сборы, имеющие эквивалентное действие), уплаченные на территории Республики Казахстан, подлежащие распределению в бюджет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0 1113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 пошлины  (иные  пошлины, налоги и сборы, имеющие эквивалентное действие), уплаченные на территории Российской Федерации, подлежащие распределению в бюджет Беларусь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</w:rPr>
            </w:pPr>
            <w:r>
              <w:rPr>
                <w:sz w:val="28"/>
              </w:rPr>
              <w:t>1 10 1114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0 1106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0 1107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0 1108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7 01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федеральный бюдж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2 07 01011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уплачиваемые в случае нарушения сроков перечисления сумм в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транспор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16 29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агентство воздуш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04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b w:val="false"/>
                <w:color w:val="000000"/>
                <w:sz w:val="27"/>
                <w:szCs w:val="27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дорожное агент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8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получаемые от передачи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10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бор за проезд автотранспортных средств, зарегистрированных на территории иностранных государств, по автомобильным дорога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2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е для их эксплуат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едеральное агентство железнодорож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едеральное агентство морского и реч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1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16 0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64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41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2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ая служба по труду и занятости</w:t>
            </w:r>
          </w:p>
        </w:tc>
      </w:tr>
      <w:tr>
        <w:trPr>
          <w:trHeight w:val="11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рудов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3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8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4 02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рямогонный бензин, ввозимый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9 0202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нефть и стабильный газовый конденсат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0 01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моженные пошлин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0 02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5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пошлины, налоги, уплачиваемые физическими лицами по единым ставкам таможенных пошлин, налогов или в виде совокупного таможенного платежа</w:t>
            </w:r>
          </w:p>
        </w:tc>
      </w:tr>
      <w:tr>
        <w:trPr>
          <w:trHeight w:val="82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внешнеэкономической деятель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8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9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ансовые платежи в счет будущих таможенных и иных платеж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10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й залог в обеспечение уплаты таможенных и иных платеж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зные таможенные пошлины (иные пошлины, налоги и сборы, имеющие эквивалентное действие),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(иных пошлин, налогов и сборов, имеющих эквивалентное действие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2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3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4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10 11050 01 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09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пределенные ввозные таможенные пошлины (иные пошлины, налоги и сборы, имеющие эквивалентное действие), уплаченн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0 1115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возные таможенные пошлины (иные пошлины, налоги и сборы, имеющие эквивалентное действие), уплаченные в соответствии с Соглашением о порядке уплаты и зачисления вывозных таможенных пошлин (иных пошлин, налогов и сборов, имеющих эквивалентное действие) при вывозе с территории Республики Беларусь за пределы таможенной территории Таможенного союза нефти сырой и отдельных категорий товаров, выработанных из неф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3 010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уплачиваемые импортерами таможенным органам за выдачу акцизных марок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0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таможенного дела (таможенных правил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7 01012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уплачиваемые в случае нарушения сроков перечисления сумм вы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ое архивн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государственной статистик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0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(работ), предоставления статистической информ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регулированию алкогольного рынка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09 0506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боры за выдачу федеральным органом исполнительной власти лицензий на осуществление видов деятельности, связанных с производством и оборотом этилового спирта, алкогольной и спиртосодержаще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антимонополь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9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рассмотрение ходатайств, предусмотренных антимонопольным законодательств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168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 16 33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</w:rPr>
              <w:t xml:space="preserve">товаров, выполнение работ, оказание услуг для нужд Пенсионного фонда </w:t>
            </w:r>
            <w:r>
              <w:rPr>
                <w:color w:val="000000"/>
                <w:spacing w:val="-1"/>
                <w:sz w:val="28"/>
              </w:rPr>
              <w:t>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</w:rPr>
              <w:t xml:space="preserve">товаров, выполнение работ, оказание услуг для нужд Фонда социального </w:t>
            </w:r>
            <w:r>
              <w:rPr>
                <w:color w:val="000000"/>
                <w:spacing w:val="-1"/>
                <w:sz w:val="28"/>
              </w:rPr>
              <w:t>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3"/>
                <w:sz w:val="28"/>
              </w:rPr>
              <w:t xml:space="preserve">товаров, выполнение работ, оказание услуг для нужд Федерального фонда </w:t>
            </w:r>
            <w:r>
              <w:rPr>
                <w:color w:val="000000"/>
                <w:spacing w:val="-1"/>
                <w:sz w:val="28"/>
              </w:rPr>
              <w:t>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208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vertAlign w:val="superscript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3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0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1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1 01 0000 4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9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, базы данных и топологий интегральных микросхе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Федеральная служба по гидрометеорологии и мониторингу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0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государственным материальным резерв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туризм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1140 01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от оказания услуг в области пожарной безопас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8"/>
              </w:rPr>
              <w:t>Плата за услуги, предоставляемые на договорной основе ФГУ "Управление военизированных горноспасательных частей в строительстве"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, за проведение профилактических обследований в целях повышения безопасности работ и подготовленности объектов к ликвидации возможных авар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1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2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2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4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5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горный бизнес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6 06000 00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7000 04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добычу полезных ископаемых (роялти) при выполнении соглашений о разделе прод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3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нало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4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арбитражных судах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3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3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3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природными ресурсам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4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5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федераль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7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8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9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9020 07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9030 08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9040 09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8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1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1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3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3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ужба внешней разведк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1"/>
                <w:sz w:val="28"/>
              </w:rPr>
              <w:t>1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Федеральная служба по </w:t>
            </w:r>
            <w:r>
              <w:rPr>
                <w:b/>
                <w:color w:val="000000"/>
                <w:spacing w:val="-1"/>
              </w:rPr>
              <w:t>оборонному заказ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 16 3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оборон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8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vertAlign w:val="superscript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00 00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1 01 0000 4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08 07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Государственная пошлина за государственную регистрацию транспортных средств и иные</w:t>
            </w:r>
            <w:r>
              <w:rPr>
                <w:rFonts w:cs="TimesNewRomanPSMT;Times New Roman" w:ascii="TimesNewRomanPSMT;Times New Roman" w:hAnsi="TimesNewRomanPSMT;Times New Roman"/>
                <w:sz w:val="22"/>
                <w:vertAlign w:val="superscrip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9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уполномоченным органом юридически значимых действий, связанных с выдачей удостоверения частного охранник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законодательства о недрах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7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лес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9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3 011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от действий, связанных с оформлением визовых документов иностранным гражданам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ая академия сельскохозяйственны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миграцио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6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охран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ое косм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правление делами Президента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8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vertAlign w:val="superscript"/>
              </w:rPr>
              <w:t xml:space="preserve"> 6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1 01 0000 4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Счетная пала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тариф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7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6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ские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действий, связанных с оформлением визовых документов иностранным граждан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4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юстиц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5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2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ая академия наук</w:t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исполнения наказ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400 01 0000 00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ивлечения осужденных к оплачиваемому труду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3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редств, удерживаемых из заработной платы осужденных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2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4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1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ьский сбор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17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 w:val="30"/>
              </w:rPr>
            </w:pPr>
            <w:r>
              <w:rPr>
                <w:b/>
                <w:strike w:val="false"/>
                <w:dstrike w:val="false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</w:t>
            </w:r>
          </w:p>
        </w:tc>
      </w:tr>
      <w:tr>
        <w:trPr>
          <w:trHeight w:val="29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</w:rPr>
            </w:pPr>
            <w:r>
              <w:rPr>
                <w:b/>
                <w:strike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Федеральное государствен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Федеральное государствен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4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 xml:space="preserve"> 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1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2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41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олнительные страховые взносы на накопительную часть трудовой пенсии и взносы работодателя в пользу застрахованных лиц, уплачивающих дополнительные страховые взносы на накопительную часть трудовой пенсии, зачисляемые в 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8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носы организаций, использующих труд членов летных экипажей воздушных судов гражданской авиации, зачисляемые в Пенсионный фонд Российской Федерации на выплату доплат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0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00 08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медицинское страхование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1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10 09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12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носы, уплачиваемые организациями угольной промышленности в бюджет Пенсионного фонда Российской Федерации на выплату доплаты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1000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в виде фиксированного платежа, зачисляемые в бюджет Пенсионного фонда Российской Федерации (по расчетным периодам, истекшим до 1 января 2010 года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40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Пенсионного фонда Российской Федерации, сформированных за счет сумм страховых взносов на страховую часть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50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азмещения средств Пенсионного фонда Российской Федерации, сформированных за счет сумм страховых взносов на накопительную часть трудовой пенсии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6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6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3060 06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Пенсионного фонда Российской Федерации от оказания платных услуг и компенсации затрат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60 06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60 06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1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60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 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10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неналоговые поступления в Пенсионный фон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6011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по накоп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1010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пенсионных накоплений, поступившие в Пенсионный фонд Российской Федерации из негосударственных пенсионных фондов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6000 06 0000 151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а Пенсионного фонда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д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50 07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90 07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61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единого социального налог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62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7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7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70 07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70 07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2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 Фонда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4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капитализированных платежей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20 07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Фонд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71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8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8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80 08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Федерального фонда обязательного медицинского страхования от оказания платных услуг и компенсации затрат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80 08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80 08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3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80 08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30 08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Федеральный фонд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6000 08 0000 151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а Федер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6013 08 0000 151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из бюджета </w:t>
            </w:r>
            <w:r>
              <w:rPr>
                <w:sz w:val="28"/>
              </w:rPr>
              <w:t>Федер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70 09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72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9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9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90 09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90 09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4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9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9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40 09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Сибирск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е государственное бюджетное учреждение культуры "Государственный академический Большой театр России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ая прокуратур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ственный комитет при прокуратур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медицински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государствен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художест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й Арбитраж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он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льск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льневосточн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25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2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b w:val="false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финансовым рынк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5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</w:tr>
      <w:tr>
        <w:trPr>
          <w:trHeight w:val="150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6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1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ынке ценных бума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1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есоблюдение бюро кредитных историй требований законодательств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обра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ий гуманитарный научный фонд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учреждение Российский научный центр "Курчатовский институт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учреждение культуры "Государственный Эрмитаж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Российская академия архитектуры и строительны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Российский фонд фундаментальных исследовани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Федеральная служба по финансовому мониторингу</w:t>
            </w:r>
          </w:p>
        </w:tc>
      </w:tr>
      <w:tr>
        <w:trPr>
          <w:trHeight w:val="32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Государственная корпорация по атомной энергии "Росатом"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3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</w:tr>
      <w:tr>
        <w:trPr>
          <w:trHeight w:val="143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4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продукцией особого хранения</w:t>
            </w:r>
          </w:p>
        </w:tc>
      </w:tr>
      <w:tr>
        <w:trPr>
          <w:trHeight w:val="209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141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142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12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1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8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выпуска материальных ценностей из государственного запаса специального сырья и делящихся материалов (в части доходов от реализации, от предоставления во временное заимствование и иного использования материальных ценностей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спорта, туризма и молодежной политики Российской Федерации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 04 0102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Центральный банк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169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8 0704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213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, в пределах их компетенции</w:t>
            </w:r>
            <w:r>
              <w:rPr>
                <w:sz w:val="28"/>
              </w:rPr>
              <w:t>: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  <w:r>
              <w:rPr>
                <w:sz w:val="28"/>
                <w:vertAlign w:val="superscript"/>
              </w:rPr>
              <w:t xml:space="preserve">3 </w:t>
            </w:r>
          </w:p>
        </w:tc>
      </w:tr>
      <w:tr>
        <w:trPr>
          <w:trHeight w:val="195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55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14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2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113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ы за выдачу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74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от внешнеэкономической деятельности </w:t>
            </w:r>
          </w:p>
        </w:tc>
      </w:tr>
      <w:tr>
        <w:trPr>
          <w:trHeight w:val="147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12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по остаткам средств на счетах федерального бюджета и от их размещения, кроме средств Резервного фонда и Фонда национального благосостояния</w:t>
            </w:r>
          </w:p>
        </w:tc>
      </w:tr>
      <w:tr>
        <w:trPr>
          <w:trHeight w:val="113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1 05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использования федерального имущества, расположенного за пределами территории Российской Федерации 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 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23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6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Российской Федерации</w:t>
            </w:r>
          </w:p>
        </w:tc>
      </w:tr>
      <w:tr>
        <w:trPr>
          <w:trHeight w:val="237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</w:t>
            </w:r>
          </w:p>
        </w:tc>
      </w:tr>
      <w:tr>
        <w:trPr>
          <w:trHeight w:val="71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2 04060 02 0000 12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 xml:space="preserve">Плата по договору купли-продажи лесных насаждений для собственных нужд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11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7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Доходы от реализации древесины, полученной 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древесины, а также древесины, полученной при использовании лесов, расположенных на землях лесного фонда, в соответствии со статьями 43-46 Лесного кодекса Российской Федер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Доходы, поступающие в порядке возмещения федеральному бюджету средств, выплаченных на покрытие процессуальных издержек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73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2031 01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Прочие сборы за выдачу лицензий федеральными органами исполнительной власти</w:t>
            </w:r>
          </w:p>
        </w:tc>
      </w:tr>
      <w:tr>
        <w:trPr>
          <w:trHeight w:val="108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федерального бюджета и компенсации затрат федерального бюджета </w:t>
            </w:r>
          </w:p>
        </w:tc>
      </w:tr>
      <w:tr>
        <w:trPr>
          <w:trHeight w:val="138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40 04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10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федеральной собственности</w:t>
            </w:r>
          </w:p>
        </w:tc>
      </w:tr>
      <w:tr>
        <w:trPr>
          <w:trHeight w:val="197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3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197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71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9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9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124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vertAlign w:val="superscript"/>
              </w:rPr>
              <w:t>8</w:t>
            </w:r>
          </w:p>
        </w:tc>
      </w:tr>
      <w:tr>
        <w:trPr>
          <w:trHeight w:val="127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vertAlign w:val="superscript"/>
              </w:rPr>
              <w:t xml:space="preserve"> 8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еализации секвестрованной древесины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10 01 0000 4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федеральной собственности</w:t>
            </w:r>
          </w:p>
        </w:tc>
      </w:tr>
      <w:tr>
        <w:trPr>
          <w:trHeight w:val="97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федеральными государственными организациями за выполнение определенных функций</w:t>
            </w:r>
          </w:p>
        </w:tc>
      </w:tr>
      <w:tr>
        <w:trPr>
          <w:trHeight w:val="226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202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федеральными органами исполнительной власти, налагаемые органами исполнительной власти субъектов Российской Федерации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254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>
          <w:trHeight w:val="157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8"/>
                <w:vertAlign w:val="superscript"/>
              </w:rPr>
              <w:t xml:space="preserve"> 4</w:t>
            </w:r>
          </w:p>
        </w:tc>
      </w:tr>
      <w:tr>
        <w:trPr>
          <w:trHeight w:val="101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0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>
          <w:trHeight w:val="195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</w:tr>
      <w:tr>
        <w:trPr>
          <w:trHeight w:val="96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21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141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2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федерального бюджета</w:t>
            </w:r>
          </w:p>
        </w:tc>
      </w:tr>
      <w:tr>
        <w:trPr>
          <w:trHeight w:val="231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5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sz w:val="28"/>
                <w:vertAlign w:val="superscript"/>
              </w:rPr>
              <w:t>1, 3</w:t>
            </w:r>
          </w:p>
        </w:tc>
      </w:tr>
      <w:tr>
        <w:trPr>
          <w:trHeight w:val="64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6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62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7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134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153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20 02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23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30 03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56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67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50 05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56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97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й регистрации юридических лиц и индивидуальных предпринимателей, предусмотренные статьей 14.25 Кодекса Российской Федерации об административных правонарушениях</w:t>
            </w:r>
          </w:p>
        </w:tc>
      </w:tr>
      <w:tr>
        <w:trPr>
          <w:trHeight w:val="101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федеральный бюджет 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20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167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30 03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 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88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90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69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7 05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Прочие неналоговые доходы федерального бюджета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возмездные поступления </w:t>
            </w:r>
            <w:r>
              <w:rPr>
                <w:sz w:val="28"/>
                <w:vertAlign w:val="superscript"/>
              </w:rPr>
              <w:t>1, 4</w:t>
            </w:r>
          </w:p>
        </w:tc>
      </w:tr>
      <w:tr>
        <w:trPr>
          <w:trHeight w:val="70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0"/>
              </w:rPr>
            </w:pPr>
            <w:r>
              <w:rPr/>
              <w:t xml:space="preserve">Доходы от размещения денежных средств, получаемых федеральными учреждениям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2 01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оходы от оказания услуг федеральными учреждениями</w:t>
            </w:r>
          </w:p>
        </w:tc>
      </w:tr>
      <w:tr>
        <w:trPr>
          <w:trHeight w:val="64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2 0201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оходы от продажи товаров, осуществляемой федеральными учреждениями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spacing w:before="70" w:after="70"/>
        <w:rPr>
          <w:sz w:val="26"/>
        </w:rPr>
      </w:pPr>
      <w:r>
        <w:rPr>
          <w:sz w:val="26"/>
        </w:rPr>
        <w:t>_____________</w:t>
      </w:r>
    </w:p>
    <w:p>
      <w:pPr>
        <w:pStyle w:val="Footnote"/>
        <w:spacing w:before="70" w:after="70"/>
        <w:rPr/>
      </w:pPr>
      <w:r>
        <w:rPr/>
        <w:t>Примечание:</w:t>
      </w:r>
    </w:p>
    <w:p>
      <w:pPr>
        <w:pStyle w:val="Footnote"/>
        <w:ind w:right="-710" w:hanging="0"/>
        <w:rPr/>
      </w:pPr>
      <w:r>
        <w:rPr/>
        <w:t xml:space="preserve">С 1 января 2011 года до 1 января 2012 года положения сносок </w:t>
      </w:r>
      <w:r>
        <w:rPr>
          <w:vertAlign w:val="superscript"/>
        </w:rPr>
        <w:t>5</w:t>
      </w:r>
      <w:r>
        <w:rPr/>
        <w:t xml:space="preserve"> и </w:t>
      </w:r>
      <w:r>
        <w:rPr>
          <w:vertAlign w:val="superscript"/>
        </w:rPr>
        <w:t>6</w:t>
      </w:r>
      <w:r>
        <w:rPr/>
        <w:t xml:space="preserve"> в отношении казенных учреждений распространяются на бюджетные учреждения, являющиеся получателями бюджетных средств.</w:t>
      </w:r>
    </w:p>
    <w:p>
      <w:pPr>
        <w:pStyle w:val="Footnote"/>
        <w:spacing w:before="70" w:after="70"/>
        <w:rPr>
          <w:sz w:val="26"/>
        </w:rPr>
      </w:pPr>
      <w:r>
        <w:rPr>
          <w:sz w:val="26"/>
        </w:rPr>
        <w:t>_____________</w:t>
      </w:r>
    </w:p>
    <w:p>
      <w:pPr>
        <w:pStyle w:val="Footnote"/>
        <w:rPr>
          <w:sz w:val="26"/>
        </w:rPr>
      </w:pPr>
      <w:r>
        <w:rPr>
          <w:sz w:val="26"/>
        </w:rPr>
      </w:r>
    </w:p>
    <w:p>
      <w:pPr>
        <w:pStyle w:val="Endnote"/>
        <w:ind w:right="-710" w:firstLine="567"/>
        <w:jc w:val="both"/>
        <w:rPr/>
      </w:pPr>
      <w:r>
        <w:rPr>
          <w:vertAlign w:val="superscript"/>
        </w:rPr>
        <w:t>1</w:t>
      </w:r>
      <w:r>
        <w:rPr/>
        <w:t xml:space="preserve">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ConsPlusNormal"/>
        <w:spacing w:before="120" w:after="0"/>
        <w:ind w:right="-71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оходов от акцизов на товары, производимые на территории Российской Федерации, осуществляется Федеральной налоговой службой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, 100 1 03 02190 01 0000 110, 100 1 03 02200 01 0000 110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субъектов Российской Федерации.</w:t>
      </w:r>
    </w:p>
    <w:p>
      <w:pPr>
        <w:pStyle w:val="ConsPlusNormal"/>
        <w:spacing w:before="120" w:after="0"/>
        <w:ind w:right="-710" w:firstLine="54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органами исполнительной власти и созданными ими казенными учреждениями, за которыми закреплено в установленном законодательством Российской Федерации порядке право распоряжения федеральным имуществом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</w:rPr>
        <w:t>Администрирование поступлений по статье "1 11 05031 01 – 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" осуществляется по установленному Министерством финансов Российской Федерации коду подвида названного кода вида дохода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7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органами государственной власти, которым федеральным законом о федеральном бюджете предусмотрены бюджетные ассигнования на оплату процессуальных издержек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8 </w:t>
      </w:r>
      <w:r>
        <w:rPr>
          <w:rFonts w:cs="Times New Roman" w:ascii="Times New Roman" w:hAnsi="Times New Roman"/>
          <w:sz w:val="20"/>
        </w:rPr>
        <w:t>Администрирование поступлений от распоряжения и реализации конфискованного и иного имущества, обращенного в доход Российской Федерации, учитываемых по кодам бюджетной классификации 000 1 14 03012 01 0000 410 "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" и 000 1 14 03012 01 0000 440 "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" осуществляется федеральными органами государственной власти, наделенными в соответствии с законодательством Российской Федерации полномочиями по распоряжению и реализации указанного имущества, по установленным Министерством финансов Российской Федерации соответствующим кодам подвидов вышеуказанных кодов  бюджетной классификаци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6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trike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сноски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b/>
      <w:iCs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7:00Z</dcterms:created>
  <dc:creator>0627</dc:creator>
  <dc:description/>
  <cp:keywords/>
  <dc:language>en-US</dc:language>
  <cp:lastModifiedBy>Дикова Н.Ю.</cp:lastModifiedBy>
  <cp:lastPrinted>2011-01-21T20:45:00Z</cp:lastPrinted>
  <dcterms:modified xsi:type="dcterms:W3CDTF">2011-01-21T17:46:00Z</dcterms:modified>
  <cp:revision>36</cp:revision>
  <dc:subject/>
  <dc:title>Приложение 111</dc:title>
</cp:coreProperties>
</file>